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F.10 do Regulaminu Konkurs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</w:t>
      </w:r>
      <w:r>
        <w:rPr>
          <w:rStyle w:val="FontStyle60"/>
          <w:b/>
          <w:sz w:val="24"/>
          <w:szCs w:val="24"/>
        </w:rPr>
        <w:t xml:space="preserve">o szacowanych kosztach wykonania prac realizowanych </w:t>
        <w:br/>
        <w:t xml:space="preserve">na podstawie pracy konkursowej </w:t>
      </w: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Opracowanie koncepcji budynku szkoły podstawowej i przedszkola publicznego w Ostrowi Mazowieckiej</w:t>
      </w:r>
    </w:p>
    <w:p>
      <w:pPr>
        <w:pStyle w:val="NormalnyWeb"/>
        <w:spacing w:lineRule="auto" w:line="360" w:before="120" w:after="0"/>
        <w:jc w:val="center"/>
        <w:rPr>
          <w:b/>
          <w:b/>
          <w:color w:val="FF0000"/>
          <w:sz w:val="20"/>
        </w:rPr>
      </w:pPr>
      <w:r>
        <w:rPr>
          <w:b/>
          <w:bCs/>
          <w:color w:val="FF0000"/>
          <w:sz w:val="20"/>
        </w:rPr>
        <w:t>!!!UWAGA!!! Niniejszy załącznik może być tylko oznaczony sześciocyfrową liczba rozpoznaw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Planowany łączny koszt  wykonania zadania inwestycyjnego: </w:t>
      </w:r>
      <w:r>
        <w:rPr>
          <w:rFonts w:cs="Times New Roman" w:ascii="Times New Roman" w:hAnsi="Times New Roman"/>
          <w:b/>
        </w:rPr>
        <w:t>bud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budynku szkoły podstawowej i przedszkola publicz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(zgodnie z pkt 7 Rozdział II Regulaminu Konkursu), nie powinien przekroczyć kwo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w. koszt będzie elementem ocenianym w kryterium ekonomicznym, zgodnie z pkt. 2 Rozdziału V Regulaminu konkurs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Planowany łączny koszt wykonania dokumentacji projektowej (określonej w pkt. 1.2) Rozdziału VI Regulaminu konkursu - zamówienie będzie udzielone zwycięskiemu Uczestnikowi konkursu po przeprowadzeniu negocjacji) 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cp:lastPrinted>2017-10-04T14:02:00Z</cp:lastPrinted>
  <dcterms:modified xsi:type="dcterms:W3CDTF">2019-05-09T12:52:00Z</dcterms:modified>
  <cp:revision>46</cp:revision>
  <dc:subject/>
  <dc:title/>
</cp:coreProperties>
</file>